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6 год»</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6 год»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 На основании распоряжения Правительства Российской Федерации от 18.04.2016 № 713-р в связи с распределением бюджету Ульяновской области субсидий из федерального бюджета на реализацию мероприятий по содействию созданию в субъектах Российской Федерации (исходя из прогнозируемой потребности) новых мест в общеобразовательных организациях доходная часть областного бюджета увеличивается на сумму 275228,3 тыс. рублей. В расходной части областного бюджета на соответствующую сумму увеличиваются ассигнования Министерству образования и нау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статьи 1 и 10 текста </w:t>
      </w:r>
      <w:r>
        <w:rPr>
          <w:rFonts w:cs="Times New Roman" w:ascii="Times New Roman" w:hAnsi="Times New Roman"/>
          <w:sz w:val="28"/>
          <w:szCs w:val="28"/>
        </w:rPr>
        <w:t>Закона Ульяновской области «Об областном бюджете Ульяновской области на 2016 год» (далее – Закон)</w:t>
      </w:r>
      <w:r>
        <w:rPr>
          <w:rStyle w:val="Text1"/>
          <w:rFonts w:cs="Times New Roman" w:ascii="Times New Roman" w:hAnsi="Times New Roman"/>
          <w:sz w:val="28"/>
          <w:szCs w:val="28"/>
        </w:rPr>
        <w:t>, приложения 7 и 8. Приложение 9 дополняется таблицей 54.</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На основании распоряжения Правительства Российской Федерации от 28.04.2016 № 800-р в связи с распределением бюджету Ульяновской области субсидий из федерального бюджета на финансовое обеспечение мероприятий Федеральной целевой программы развития образования на 2016-2020 годы в части мероприятия «Разработка и распространение в системах среднего профессионального и высшего образования новых образовательных технологий, форм организации образовательного процесса» доходная часть областного бюджета увеличивается на сумму 144325,0 тыс. рублей. В расходной части областного бюджета на соответствующую сумму увеличиваются ассигнования Министерству образования и науки Ульяновской области на создание Межрегионального центра компетенций на базе Ульяновского авиационного колледж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3. На основании распоряжения Правительства Российской Федерации от 04.04.2016 № 567-р «О распределении субсидий, передаваемых в 2016 году из федерального бюджета бюджетам субъектам Российской Федерации на софинансирование расходов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 доходная часть областного бюджета увеличивается на сумму 23546,4 тыс. рублей. Главным администратором названных субсидий определяется Главное управления труда, занятости и социального благополучия Ульяновской области. В расходной части областного бюджета увеличиваются ассигнования:</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Главному управлению труда, занятости и социального благополучия Ульяновской области на 9885,5 тыс. рублей, в том учреждениям социального обслуживания населения на сумму 4598,8 тыс. рублей и муниципальным образованиям Ульяновской области на сумму 5286,7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9066,4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Ульяновской области на 2335,1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физической культуры и спорта Ульяновской области 1576,4 на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искусства и культурной политики Ульяновской области на 683,0 тыс. рублей.</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уточняются коды бюджетной классификации расходов по средствам областного бюджета в сумме 3612,42 тыс. рублей, предусмотренным на софинансирование вышеуказанных субсид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3, 7 и 8. Приложение 9 дополняется таблицей 53.</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 На основании распоряжения Правительства Российской Федерации от 09.04.2016 № 625-р в связи с выделением средств из федерального бюджета на реализацию мероприятий федеральной целевой программы «Культура России (2012-2018 годы)» доходная часть областного бюджета увеличивается на сумму 4841,3518 тыс. рублей. В расходной части областного бюджета на соответствующую сумму увеличиваются ассигнования Министерству искусства и культурной политики Ульяновской области на укрепление материально-технической базы и оснащение оборудованием детских школ искусств и обновление материально-технической базы, приобретение специального оборудования для учреждений культур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55.</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5. На основании обращения Министерства искусства и культурной политики Ульяновской области от 24.05.2016 № 73-ИОГВ-04-01/1018вн в связи с поступлением Уведомления по расчётам между бюджетами от 15.04.2016 </w:t>
        <w:br/>
        <w:t>№ 68/255/7 в доходной части областного бюджета уменьшаются межбюджетные трансферты из федерального бюджета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 на сумму 184,0 тыс. рублей. В расходной части областного бюджета на соответствующую сумму уменьшаются ассигнования Министерству искусства и культурной полити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3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6. На основании обращения Министерства искусства и культурной политики Ульяновской области от 25.05.2016 № 73-ИОГВ-04-01/1040вн в связи с поступлением Уведомления по расчётам между бюджетами от 18.04.2016 </w:t>
        <w:br/>
        <w:t>№ 68/255/7 в доходной части областного бюджета уменьшается межбюджетные трансферты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 на сумму 54,0 тыс. рублей. В расходной части областного бюджета на соответствующую сумму уменьшаются ассигнования Министерству искусства и культурной политик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а 23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7. На основании обращения Министерства промышленности, строительства, жилищно-коммунального комплекса и транспорта Ульяновской области от 04.07.2016 № 73-ИОГВ-06-01/3477вн в связи с возвратом муниципальными образованиями Ульяновской области неиспользованных остатков субсидий за 2015 год доходная часть областного бюджета увеличивается на сумму 928,8014 тыс. рублей. На соответствующую сумму увеличиваются ассигнования Министерству промышленности, строительства, жилищно-коммунального комплекса и транспорта Ульяновской области на мероприятия подпрограммы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8. На основании обращений Министерства здравоохранения Ульяновской области от 22.06.2016 № 73-ИОГВ-08.01/2374вн и от 04.07.2016 № 73-ИОГВ-08.01/2525вн в соответствии с постановлением Правительства Ульяновской области от 20.06.2016 № 14/285-П о внесении изменений в государственную программу Ульяновской области «Развитие здравоохранения в Ульяновской области» на 2014-2020 годы и Соглашениями между Министерством здравоохранения Российской Федерации и Правительством Ульяновской области от 28.03.2016 № 321/ЛТ-2016-928 и от 28.06.2016 № 425/РЗ-2016-1585 доходная часть областного бюджета уменьшается на общую сумму 6297,5 тыс. рублей, в том числе уменьшаются:</w:t>
      </w:r>
    </w:p>
    <w:p>
      <w:pPr>
        <w:pStyle w:val="Normal"/>
        <w:numPr>
          <w:ilvl w:val="0"/>
          <w:numId w:val="6"/>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иные межбюджетные трансферты на 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 на 3737,2 тыс. рублей;</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субсидии на реализацию отдельных мероприятий государственной программы Российской Федерации «Развитие здравоохранения» на 2560,3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расходной части областного бюджета на соответствующие суммы уменьшаются ассигнования Министерству здравоохранен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9. На основании обращения Министерства здравоохранения Ульяновской области от 18.05.2016 № 73-ИОГВ-08.01/1764вн в связи с прогнозируемым поступлением средств из федерального бюджета ГКУЗ «Областной медицинский центр мобилизационных резервов «Резерв» на выполнение работ по ответственному хранению материальных ценностей мобилизационного резерва в обеспечение мобилизационных заданий по поставкам продукции по государственному оборонному заказу на основании заключённого государственного контракта № 1616171300002000000000200 от 09.03.2016 доходная часть областного бюджета увеличивается на сумму 1000,0 тыс. рублей за счёт прочих доходов от оказания платных услуг (работ) получателями средств бюджетов субъектов Российской Федерации. В расходной части областного бюджета на соответствующую сумму увеличиваются ассигнования Министерству здравоохранения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0. На основании обращений Главного управления труда, занятости и социального благополучия Ульяновской области от 18.05.2016 № 73-ИОГВ-15.01/3754вн и от 20.05.2016 № 73-ИОГВ-15.01/3783вн в связи с поступлением доходов от страховой компании ПАО СК «Росгосстрах» за возмещение ущерба транспортному средству на восстановление после ДТП ФИАТ ДУКАТО, принадлежащему ОГКУСО «Социальный приют для детей и подростков «Росток», и необходимостью проведения ремонтных работ по восстановлению транспортного средства, а также поступлением средств первого транша гранта победителю «Православная инициатива» ОГКУСО «Реабилитационный центр для детей и подростков с ограниченными возможностями «Подсолнух» в г. Ульяновске» доходная часть областного бюджета увеличивается на сумму 286,39 тыс. рублей. На соответствующую сумму увеличиваются ассигнования Главному управлению труда, занятости и социального благополучия Ульяновской области на содержание подведомствен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1. На основании обращения Министерства сельского, лесного хозяйства и природных ресурсов Ульяновской области от 07.07.2016 № 73-ИОГВ-07.02/2277вн в связи с предоставлением налоговой льготы организациям, осуществляющих деятельность по разведению молочного крупного рогатого скота и (или) производству сырого молока (за исключением переработки молока) по налогу на имущество организаций, согласно проекту закона Ульяновской области «О внесении изменений в статью 2 Закона Ульяновской области «О налоге на имущество организаций  на территории Ульяновской области», доходная часть областного бюджета уменьшается на сумму 2900,0 тыс. рублей за счёт прогнозируемых выпадающих доходов по налогу на имущество организаций. На соответствующую сумму уменьшаются ассигнования Министерству сельского, лесного хозяйства и природных ресурсов Ульяновской области на финансирование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по мероприятию «Поощрение и популяризация достижений в сфере развития сельских территор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12. В связи с оценкой ожидаемого исполнения за 2016 год, а также с ростом фактических поступлений налоговых и неналоговых доходов областного бюджета за 1 полугодие 2016 года к аналогичному периоду 2015 года на 29,4 процента в доходной части областного бюджета увеличиваются налоговые и неналоговые доходы на общую сумму 1855879,2 тыс. рублей, в том числе увеличиваются:</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лог на прибыль организаций на 1375879,2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акцизы на алкогольную продукцию с объёмной долей этилового спирта свыше 9 процентов на 270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лог на имущество организаций на 210000,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В расходной части областного бюджета увеличиваются ассигнования:</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Главному управлению труда, занятости и социального благополучия Ульяновской области на 546420,5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мер социальной поддержки отдельным категориям граждан на 530420,5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беспечение продуктами питания подведомственных учреждений на 160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470032,7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муниципальных общеобразовательных организаций на 263267,5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работникам муниципальных дошкольных образовательных организаций на 206765,2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Департаменту государственного имущества и земельных отношений Ульяновской области на 212000,0 тыс. рублей, в том числе:</w:t>
      </w:r>
    </w:p>
    <w:p>
      <w:pPr>
        <w:pStyle w:val="Normal"/>
        <w:numPr>
          <w:ilvl w:val="0"/>
          <w:numId w:val="9"/>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беспечение деятельности областного государственного автономного учреждения «Волга-Спорт-Арена» на 210000,0 тыс. рублей;</w:t>
      </w:r>
    </w:p>
    <w:p>
      <w:pPr>
        <w:pStyle w:val="Normal"/>
        <w:numPr>
          <w:ilvl w:val="0"/>
          <w:numId w:val="9"/>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иобретение в собственность Ульяновской области дополнительных акций, выпускаемых при увеличении уставного капитала Акционерного общества «Региональное агентство «Ульяновсктуризм», в целях реализации туристско-рекреационного кластера «Музей СССР» на 20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сельского, лесного хозяйства и природных ресурсов Ульяновской области на 210000,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оддержку промышленной переработки продукции растениеводства на 12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оддержку сельскохозяйственных товаропроизводителей на 900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промышленности, строительства, жилищно-коммуналь-ного комплекса и транспорта Ульяновской области на 188500,0 тыс. рублей, </w:t>
        <w:br/>
        <w:t>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офинансирование субсидий из федерального бюджета на создание Межрегионального центра компетенции на базе Ульяновского авиационного колледжа на 73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омпенсацию недополученных доходов, связанных с перевозкой пассажиров на железнодорожном транспорте, на 4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услуг фото-видеофиксации на 26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огашение кредиторской задолженности за ранее выполненные работы и оказанные услуги в сфере теплоснабжения на 1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омпенсацию недополученных доходов от перевозки пассажиров автомобильным транспортом на 1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завершение строительства детского сада в г.Димитровграде по ул.Восточной в рамках государственной программы Ульяновской области «Развитие и модернизация образования в Ульяновской области» на 2014-2018 годы на 1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озмещение затрат, связанных с выполнением работ и оказанием услуг в сфере водоснабжения, на 5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троительство бассейна в муниципальном образовании «Ульяновский район» в р.п. Ишеевка на 5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азработку проектно-сметной документации по газификации Кузоватовского района на 4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кровли школы в селе Стоговка Кузоватовского района в рамках реализации государственной программы Ульяновской области «Развитие и модернизация образования в Ульяновской области» на 2014-2018 годы на 2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одготовку проектной документации в рамках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 на 15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троительство физкультурно-оздоровительного комплекса в Заволжском районе г. Ульяновска на ул. Шоферов, 14 на 1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етям-сиротам, детям, оставшимся без попечения родителей на 10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108700,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убсидии бюджетам муниципальных районов (городских округов) Ульяновской области в целях софинансирования расходов на выплату заработной платы с начислениями работникам муниципальных учреждений, оплату коммунальных услуг и приобретение твёрдого топлива (уголь, дрова) муниципальными учреждениями на 5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обслуживание государственного долга Ульяновской области </w:t>
        <w:br/>
        <w:t>на 5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иобретение серверного оборудования, работающего на обеспечение автоматизированных комплексов АЦК-Планирование, АЦК-Финансы, на 87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Ульяновской области на 50000,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лекарственное обеспечение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на 4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казание гражданам Российской Федерации высокотехнологичной медицинской помощи, включённой в базовую программу обязательного медицинского страхования (аортокоронарное шунтирование и хирургическую коррекцию нарушений ритма сердца) на 10000,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на 36546,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спортивным клубам в целях возмещения затрат на подготовку к участию и участие в соревнованиях по игровым видам спорта на 25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строительство физкультурно-оздоровительного комплекса в муниципальном образовании «Новомалыклинский район» на 100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плату последнего платежа по исполнительному листу за приобретение в собственность Ульяновской области здания под размещение Центра единоборств на 1546,0 тыс. рублей;</w:t>
      </w:r>
    </w:p>
    <w:p>
      <w:pPr>
        <w:pStyle w:val="Normal"/>
        <w:numPr>
          <w:ilvl w:val="0"/>
          <w:numId w:val="3"/>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выплату заработной платы работникам подведомственных учреждений на 200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 на выплату заработной платы с начислениями и обеспечение текущей деятельности автономной некоммерческой организации «Агентство передовых инициатив, технологий, проектов» на 610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Избирательной комиссии Ульяновской области на проведение дополнительных выборов депутатов Законодательного Собрания Ульяновской области на 5080,0 тыс. рублей;</w:t>
      </w:r>
    </w:p>
    <w:p>
      <w:pPr>
        <w:pStyle w:val="Normal"/>
        <w:numPr>
          <w:ilvl w:val="0"/>
          <w:numId w:val="8"/>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развития конкуренции и экономики Ульяновской области на 2500,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Микрофинансовой организации фонду «Корпорация по развитию предпринимательства Ульяновской области» в целях предоставления займов субъектам деятельности в сфере промышленности на финансирование проектов, направленных на внедрение передовых технологий, создание новых продуктов или организацию импортозамещающих производств на 1500,0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й автономной некоммерческой организации «Центр развития ядерного инновационного кластера города Димитровграда Ульяновской области» на обеспечение деятельности на 10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2 и 10 текста Закона, приложения 7, 8 и 10. Таблицы 4, 5, 8, 10, 14, 15, 18 и 47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3. В соответствии с постановлением Правительства Ульяновской области от 29.02.2016 № 4/73-П в связи с внесением изменений в государственную программу Ульяновской области «Развитие государственного управления в Ульяновской области» на 2015-2020 годы в расходной части областного бюджета перераспределяются средства Правительства Ульяновской области в сумме 10500,0 тыс. рублей с мероприятий государственной программы Ульяновской области «Развитие государственного управления в Ульяновской области» на 2015-2020 годы на непрограммные направления деятельности в части предоставления субсидии автономной некоммерческой организации развития кадрового потенциала «Корпоративный университет Ульяновской области» на финансовое обеспечение затрат, связанных с решением задач в области образования.</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4. В соответствии с постановлением Правительства Ульяновской области от 04.05.2016 № 11/192-П в связи с внесением изменений в государственную программу Ульяновской области «Формирование благоприятного инвестиционного климата в Ульяновской области» на 2014-2018 годы в расходной части областного бюджета перераспределяются средства в сумме 1400,0 тыс. рублей, предусмотренные Министерству развития конкуренции и экономики Ульяновской области, и направляются Правительству Ульяновской области на предоставление субсидии автономной некоммерческой организации развития кадрового потенциала «Корпоративный университет Ульяновской области» на финансовое обеспечение затрат, связанных с решением задач в области образования.</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на основании обращения Правительства Ульяновской области от 19.04.2016 № 73-АГ-03/4927вн в расходной части областного бюджета перераспределяются средства в сумме 2000,0 тыс. рублей с учреждений по обеспечению хозяйственного обслуживания на предоставление субсидии автономной некоммерческой организации «Агентство передовых инициатив, технологий, проектов» на обеспечение выплаты заработной платы с начислениям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В соответствии с постановлением Правительства Ульяновской области от 20.06.2016 № 14/285-П в связи с внесением изменений в государственную программу Ульяновской области «Развитие здравоохранения в Ульяновской области» на 2014-2020 годы в расходной части областного бюджета перераспределяются средства Министерства здравоохранения Ульяновской области в сумме 10520,8 тыс. рублей с расходов на софинансирование отдельных мероприятий государственной программы Российской Федерации «Развитие здравоохранения» на расходы по обеспечению деятельности государственных учреждений здравоохранения.</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6. В соответствии с постановлением Правительства Ульяновской области от 12.04.2016 № 152-П «О предоставлении субсидии из областного бюджета Ульяновской области областному союзу «Федерация профсоюзов Ульяновской области» в расходной части областного бюджета перераспределяются средства в сумме 10000,0 тыс. рублей, предусмотренные Главному управлению труда, занятости и социального благополучия Ульяновской области на реализацию Закона Ульяновской области от 31 августа 2013 года № 159-ЗО «Об оказании адресной материальной помощи гражданам, оказавшимся в трудной жизненной ситу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7. В соответствии с постановлением Губернатора Ульяновской области от 26.11.2015 № 212 «О мерах по совершенствованию деятельности исполнительных органов государственной власти Ульяновской области» в связи с созданием с 01.01.2016 Департамента внутреннего государственного финансового контроля Ульяновской области и передачей ему штатной численности специалистов, занятых в исполнительных органах государственной власти осуществлением контрольно-надзорных функций, в расходной части областного бюджета перераспределяются ассигнования в сумме 14770,919 тыс. рублей на содержание передаваемых специалист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8. На основании обращений Главного управления труда, занятости и социального благополучия Ульяновской области от 03.06.2016 № 73-ИОГВ-08.01.01.03/4234вн и от 09.06.2016 № 73-ИОГВ-08.01.01.03/4360вн в расходной части областного бюджета перераспределяются средства Главного управления труда, занятости и социального благополучия Ульяновской области в сумме 21099,34 тыс. рублей на софинансирование федеральной Программы дополнительных мероприятий в сфере занятости населения, направленных на снижение напряжённости на рынке труда 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9. На основании обращений Главного управления труда, занятости и социального благополучия Ульяновской области от 07.07.2016 № 73-ИОГВ-15.01/5187вн, Министерства промышленности, строительства, жилищно-коммунального комплекса и транспорта Ульяновской области от 07.07.2016 № 73-ИОГВ-06-01/3573вн в целях строительства котельной для государственного казённого учреждения социального обслуживания «Социально-реабилитацион-ный центр для несовершеннолетних «Рябинка» в с. Труслейка в расходной части областного бюджета перераспределяются средства Главного управления труда, занятости и социального благополучия Ульяновской области в сумме 1500,0 тыс. рублей с государственной программы Ульяновской области «Социальная поддержка и защита населения Ульяновской области» на 2014-2018 годы на государственную программу Ульяновской области «Развитие жилищно-коммунального хозяйства и повышение энергетической эффективности в Ульяновской области» на 2014-2018 годы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0. На основании обращения Главного управления труда, занятости и социального благополучия Ульяновской области от 03.06.2016 № 73-ИОГВ-08.01.01.03/4245вн в расходной части областного бюджета перераспределяются средства в сумме 538,9 тыс. рублей, предусмотренные Главному управлению труда, занятости и социального благополучия Ульяновской области на софинансирование расходных обязательств Ульяновской области по финансовому обеспечению мероприятий, связанных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й Министерства промышленности, строительства, жилищно-коммунального комплекса и транспорта Ульяновской области от 09.06.2016 № 73-ИОГВ-06-01/2916вн и Министерства физической культуры и спорта Ульяновской области от 08.06.2016 № 73-ИОГВ-05-01/800вн в расходной части областного бюджета перераспределяются средства в сумме 3000,0 тыс. рублей с мероприятия государственной программы Ульяновской области «Развитие физической культуры и спорта в Ульяновской области на 2014-2018 годы» по строительству физкультурно-оздоровительного комплекса в муниципальном образовании «Инзенский район» на Министерство строительства, жилищно-коммунального комплекса и транспорта Ульяновской области на ремонт ОГКУ ДО СДЮШОР по художественной гимнастике.</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2. На основании обращений Министерства промышленности, строительства, жилищно-коммунального комплекса и транспорта Ульяновской области от 06.07.2016 № 73-ИОГВ-06.01/3556вн и Министерства образования и науки Ульяновской области от 08.07.2016 № 73-ИОГВ-01-02/3442вн в расходной части областного бюджета перераспределяются средства Министерству промышленности, строительства, жилищно-коммунального комплекса и транспорта Ульяновской области в сумме 8000,0 тыс. рублей, предусмотренные Министерству образования и науки Ульяновской области на предоставление субвенций местным бюджетам на выплату родителям (законным представителям) детей, посещающих дошкольные образовательные организации, компенсации части родительской платы за присмотр и уход за детьми, в том числе:</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осуществление ремонта, ликвидацию аварийной ситуации в зданиях муниципальных общеобразовательных организаций, приобретение оборудования в рамках реализации государственной программы Ульяновской области «Развитие и модернизация образования в Ульяновской области» на 2014-2018 годы в сумме 6000,0 тыс. рублей;</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офинансирование субсидий из федерального бюджета на создание Межрегионального центра компетенции на базе Ульяновского авиационного колледжа в сумме 20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Таблицы 10 и 18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3. На основании обращений Министерства промышленности, строительства, жилищно-коммунального комплекса и транспорта Ульяновской области от 16.05.2016 № 73-ИОГВ-06-01/2296вн и Министерства развития конкуренции и экономики Ульяновской области от 03.06.2016 № 73-ИОГВ-03/1348вн в расходной части областного бюджета перераспределяются средства в сумме 3660,0 тыс. рублей, предусмотренные Министерству развития конкуренции и экономики Ульяновской области на предоставление субсидий Микрофинансовой организации фонду «Корпорация по развитию предпринимательства Ульяновской области» в целях предоставления займов субъектам деятельности в сфере промышленности на финансирование проектов, направленных на внедрение передовых технологий, создание новых продуктов или организацию импортозамещающих производств в рамках реализации государственной программы «Формирование благоприятного инвестиционного климата в Ульяновской области» на 2014-2018 годы, и направляются Министерству промышленности, строительства, жилищно-коммунального комплекса и транспорта Ульяновской области на предоставление субсидий юридическим лицам, зарегистрированным на территории Ульяновской области и осуществляющим производство и обработку трикотажного или вязанного полотна, в целях возмещения затрат на оплату услуг по передаче электрической энергии в рамках реализации государственной программы «Формирование благоприятного инвестиционного климата в Ульяновской области» на 2014-2018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4. На основании обращения Министерства промышленности, строительства, жилищно-коммунального комплекса и транспорта Ульяновской области от 06.07.2016 № 73-ИОГВ-06-01/3561вн в расходной части областного бюджета перераспределяются средства в сумме 15221,1554 тыс. рублей, предусмотренные на развитие сети автомобильных дорог, ведущих к общественно значимым объектам сельских населённых пунктов в рамках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на государственную программу Ульяновской области «Развитие транспортной системы Ульяновской области» на 2014-2019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48 приложения 9 излагаю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5. На основании обращения Министерства промышленности, строительства, жилищно-коммунального комплекса и транспорта Ульяновской области от 22.06.2016 № 73-ИОГВ-06-01/3210вн в целях приведения в соответствие с государственной программой Ульяновской области «Развитие здравоохранения в Ульяновской области» на 2014-2020 годы вносятся изменения в наименование мероприятия по реконструкции и материально-техническому оснащению Центра охраны здоровья женщин.</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6. На основании обращения Министерства промышленности, строительства, жилищно-коммунального комплекса и транспорта Ульяновской области от 07.07.2016 № 73-ИОГВ-06-01/3574вн в расходную часть областного бюджета вносятся изменения в связи с переименованием ОГБУ «Центр энергосбережения Ульяновской области» в ОГБУ «Региональное агентство по энергосбережению и повышению энергоэффективност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7. В соответствии со статьёй 136 Бюджетного кодекса Российской Федерации уменьшается объём финансовой помощи муниципальным образованиям Ульяновской области из областного бюджета на сумму 453,52901 тыс. рублей, в том числе:</w:t>
      </w:r>
    </w:p>
    <w:p>
      <w:pPr>
        <w:pStyle w:val="Normal"/>
        <w:numPr>
          <w:ilvl w:val="0"/>
          <w:numId w:val="4"/>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связи с выявлением фактов нарушения условий предоставления из областного бюджета субсидий на поддержку проектов местных инициатив, предусмотренных Соглашением от 19.06.2015 № 6, сокращаются на сумму выявленных нарушений межбюджетные трансферты на 2016 год в форме субвенций бюджетам муниципальных образований Ульяновской области на осуществление переданных органам местного самоуправления государственных полномочий Ульяновской области по расчёту и предоставлению дотаций на выравнивание бюджетной обеспеченности бюджетам поселений Кузоватовскому району на сумму 254,0 тыс. рублей;</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в связи с выявлением факта нецелевого использования средств, предоставленных бюджету Сенгилеевского района из резервного фонда Правительства Ульяновской области в 2015 году, сокращаются межбюджетные трансферты на 2016 год в форм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Сенгилеевскому району на сумму 199,52901 тыс. рублей.</w:t>
      </w:r>
    </w:p>
    <w:p>
      <w:pPr>
        <w:pStyle w:val="Normal"/>
        <w:spacing w:lineRule="auto" w:line="240" w:before="0" w:after="0"/>
        <w:ind w:firstLine="709"/>
        <w:jc w:val="both"/>
        <w:rPr/>
      </w:pPr>
      <w:r>
        <w:rPr>
          <w:rStyle w:val="Text1"/>
          <w:rFonts w:cs="Times New Roman" w:ascii="Times New Roman" w:hAnsi="Times New Roman"/>
          <w:sz w:val="28"/>
          <w:szCs w:val="28"/>
        </w:rPr>
        <w:t>Высвободившиеся средства в сумме 453,52901 тыс. рублей направляются на пополнение резервного фонда Правительств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и 8. Таблицы 2 и 3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8. На основании обращения Министерства сельского, лесного хозяйства и природных ресурсов Ульяновской области от 27.06.2016 № 73-ИОГВ-07-02/2109вн в расходной части областного бюджета перераспределяются средства внутри Министерства сельского, лесного хозяйства и природных ресурсов Ульяновской области в сумме 10300,0 тыс. рублей на реализацию мероприятий по восстановлению и экологической реабилитации водных объект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Приложение 9 дополняется таблицей 56.</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9. На основании обращений Министерства сельского, лесного хозяйства и природных ресурсов Ульяновской области от 07.06.2016 № 73-ИОГВ-07-02/2283вн и от 08.07.2016 № 73-ИОГВ-07-01/2308вн в расходной части областного бюджета перераспределяются средства внутри Министерства сельского, лесного хозяйства и природных ресурсов Ульяновской области в сумме 75000,0 тыс. рублей на поддержку сельскохозяйственных товаропроизводителей.</w:t>
      </w:r>
    </w:p>
    <w:p>
      <w:pPr>
        <w:pStyle w:val="Normal"/>
        <w:spacing w:lineRule="auto" w:line="240" w:before="0" w:after="0"/>
        <w:ind w:firstLine="709"/>
        <w:jc w:val="both"/>
        <w:rPr/>
      </w:pPr>
      <w:r>
        <w:rPr>
          <w:rStyle w:val="Text1"/>
          <w:rFonts w:cs="Times New Roman" w:ascii="Times New Roman" w:hAnsi="Times New Roman"/>
          <w:sz w:val="28"/>
          <w:szCs w:val="28"/>
        </w:rPr>
        <w:t>Кроме того, перераспределяются средства с поощрения и популяризации достижений в сфере развития сельских территорий в сумме 7100,0 тыс. рублей на мероприятия государственной программы «Развитие сельского хозяйства и регулирование рынков сельскохозяйственной продукции, сырья и продовольствия в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 xml:space="preserve">Соответствующие изменения вносятся в приложения 7 и 8. </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0. На основании обращения Министерства здравоохранения Ульяновской области от 25.05.2016 № 73-ИОГВ-08.01.01.01.01/1916вн в расходной части областного бюджета перераспределяются средства в сумме 122,6 тыс. рублей с расходов на содержание аппарата Министерства здравоохранения Ульяновской области на расходы по уплате пеней, штрафов за неуплату страховых взносов на обязательное медицинское страхование неработающего населения в установленный срок.</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1. На основании обращения Министерства здравоохранения Ульяновской области от 20.05.2016 № 73-ИОГВ-08.01/1798вн в расходной части областного бюджета уточняются наименования целевых статей расходов областного бюджета и перераспределяются средства в сумме 900,0 тыс. рублей между мероприятиями государственной программы Ульяновской области «Обеспечение правопорядка и безопасности жизнедеятельности на территории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2. На основании обращения Министерства искусства и культурной политики Ульяновской области от 01.07.2016 № 73-ИОГВ-04-01/1335вн в расходную часть областного бюджета вносятся изменения в связи с переименованием областного государственного казённого учреждения «Ульяновский областной ресурсный центр развития туризма и сервиса» на «Агентство по туризму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3. На основании обращения Министерства искусства и культурной политики Ульяновской области от 10.06.2016 № 73-ИОГВ-04-01/1180вн уточняется код целевой статьи расходов областного бюджета на предоставление субсидии Фонду поддержки изобразительного искусства «Пластовская осень» в целях финансового обеспечения (возмещения) затрат, связанных с присуждением и выплатой международных премий имени А.А. Пластова.</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4. На основании обращения Министерства искусства и культурной политики Ульяновской области от 01.07.2016 № 73-ИОГВ-04-01/1332вн в связи с необходимостью проведения ремонтно-реставрационных работ в зданиях ДК «Строитель» и ДК имени 1 Мая, переданных из областной собственности в муниципальную собственность, в расходной части областного бюджета перераспределяются средства в сумме 2600,0 тыс. рублей, предусмотренные Министерству искусства и культурной политики Ульяновской области на выполнение государственного задания ОГБУК «Центр народной культуры», и направляютс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22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5. На основании обращения Министерства физической культуры и спорта Ульяновской области от 23.06.2016 № 73-ИОГВ-05-01/877вн в целях приведения в соответствие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уточняются коды бюджетной классифик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6. На основании обращения Министерства образования и науки Ульяновской области от 23.06.2016 № 73-ИОГВ-01/3112вн в расходной части областного бюджета уточняются наименования целевых статей расходов областного бюджета и перераспределяются средства в сумме 542,0 тыс. рублей между мероприятиями государственной программы Ульяновской области «Обеспечение правопорядка и безопасности жизнедеятельности на территории Ульяновской области» на 2014-2018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7. На основании обращения Министерства образования и науки Ульяновской области от 29.06.2016 № 73-ИОГВ-01/3237вн в связи с уточнением численности педагогических работников – молодых специалистов, работающих в муниципальных дошкольных образовательных организациях и получающих единовременные денежные выплаты за счёт субвенций муниципальным образованиям на данные цели, в расходной части областного бюджета ожидаемая экономия до конца 2016 года в сумме 500,0 тыс. рублей перераспределяется на предоставление субсидии бюджету муниципального образования «Николаевский район» на осуществление ремонта здания МБОУ Николаевская СОШ.</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 Таблицы 16 и 18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8. На основании обращения Министерства образования и науки Ульяновской области от 29.06.2016 № 73-ИОГВ-01/3237вн в целях приведения в соответствие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уточняется код целевой статьи по расходам на софинансирование мероприятий по поощрению лучших учите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и 8.</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39. На основании обращения Министерства образования и науки Ульяновской области от 29.06.2016 № 73-ИОГВ-01/3237вн в связи с уточнением численности обучающихся с ограниченными возможностями здоровья, получающих бесплатно специальные учебники и учебные пособия, иную учебную литературу, а также услуги сурдопереводчиков и тифлосурдопереводчиков при получении образования в муниципальных образовательных организациях, а также численности педагогических работников муниципальных образовательных организаций, получающих дополнительное профессиональное образование, перераспределяются между муниципальными образованиями Ульяновской области субвенции на указанные цел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Таблицы 11 и 1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0. На основании обращения Главного управления труда, занятости и социального благополучия Ульяновской области от 28.06.2016 № 73-ИОГВ-15.01/4880вн перераспределяются между муниципальными образованиями Ульяновской области субвенции на финансовое обеспечение расходных обязательств,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w:t>
      </w:r>
    </w:p>
    <w:p>
      <w:pPr>
        <w:pStyle w:val="Normal"/>
        <w:spacing w:lineRule="auto" w:line="240" w:before="0" w:after="0"/>
        <w:ind w:firstLine="709"/>
        <w:jc w:val="both"/>
        <w:rPr/>
      </w:pPr>
      <w:r>
        <w:rPr>
          <w:rStyle w:val="Text1"/>
          <w:rFonts w:cs="Times New Roman" w:ascii="Times New Roman" w:hAnsi="Times New Roman"/>
          <w:sz w:val="28"/>
          <w:szCs w:val="28"/>
        </w:rPr>
        <w:t>Таблица 7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1. На основании обращения Главного управления труда, занятости и социального благополучия Ульяновской области от 13.05.2016 № 73-ИОГВ-15-01/3628вн перераспределяются между муниципальными образованиями Ульяновской области субвенции на финансовое обеспечение расходных обязательств,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на 2016 год.</w:t>
      </w:r>
    </w:p>
    <w:p>
      <w:pPr>
        <w:pStyle w:val="Normal"/>
        <w:spacing w:lineRule="auto" w:line="240" w:before="0" w:after="0"/>
        <w:ind w:firstLine="709"/>
        <w:jc w:val="both"/>
        <w:rPr/>
      </w:pPr>
      <w:r>
        <w:rPr>
          <w:rStyle w:val="Text1"/>
          <w:rFonts w:cs="Times New Roman" w:ascii="Times New Roman" w:hAnsi="Times New Roman"/>
          <w:sz w:val="28"/>
          <w:szCs w:val="28"/>
        </w:rPr>
        <w:t>Таблица 5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2. На основании обращения Министерства искусства и культурной политики Ульяновской области от 09.06.2016 № 73-ИОГВ-04-01/1167вн в связи с уточнением количества молодых специалистов, потупившим на работу в муниципальные учреждения, осуществляющим в качестве основного вида деятельности деятельность в сфере культуры, перераспределяются субвенции между муниципальными образованиями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Таблица 25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3. На основании обращения ФКУ «Военный комиссариат Ульяновской области» от 19.02.2016 № ф/401 перераспределяются субвенции бюджетам поселений и городских округов Ульяновской области на осуществление полномочий по первичному воинскому учёту на территориях, где отсутствуют военные комиссариаты.</w:t>
      </w:r>
    </w:p>
    <w:p>
      <w:pPr>
        <w:pStyle w:val="Normal"/>
        <w:spacing w:lineRule="auto" w:line="240" w:before="0" w:after="0"/>
        <w:ind w:firstLine="709"/>
        <w:jc w:val="both"/>
        <w:rPr/>
      </w:pPr>
      <w:r>
        <w:rPr>
          <w:rStyle w:val="Text1"/>
          <w:rFonts w:cs="Times New Roman" w:ascii="Times New Roman" w:hAnsi="Times New Roman"/>
          <w:sz w:val="28"/>
          <w:szCs w:val="28"/>
        </w:rPr>
        <w:t>Таблица 20 приложения 9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4. На основании обращений Министерства промышленности, строительства, жилищно-коммунального комплекса и транспорта Ульяновской области от 27.05.2016 № 73-ИОГВ-06-01/2645вн и Министерства развития конкуренции и экономики Ульяновской области от 27.05.2016 № 73-ИОГВ/1290вн в Перечне главных администраторов доходов областного бюджета Ульяновской области переименовываются код главы 233 «Министерство промышленности, строительства, жилищно-коммунального комплекса и транспорта Ульяновской области» и код главы 241 «Министерство развития конкуренции и экономики Ульяновской области» вносятся изменения».</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е 3.</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45. На основании обращения Департамента государственного имущества и земельных отношений Ульяновской области от 25.11.2015 № 73-ИОГВ-10-01/2822вн, а также в соответствии с постановлением Губернатора Ульяновской области от 26.11.2015 № 212 «О мерах по совершенствованию деятельности исполнительных органов государственной власти Ульяновской области» о создании с 01.01.2016 Департамента внутреннего государственного финансового контроля Ульяновской области в Перечень главных администраторов доходов областного бюджета Ульяновской области вносятся дополнительные коды бюджетной классифик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е 3.</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46. В связи с выделением Ульяновской области бюджетного кредита на замещение коммерческих кредитов:</w:t>
      </w:r>
    </w:p>
    <w:p>
      <w:pPr>
        <w:pStyle w:val="Normal"/>
        <w:autoSpaceDE w:val="false"/>
        <w:spacing w:lineRule="auto" w:line="240" w:before="0" w:after="0"/>
        <w:ind w:firstLine="709"/>
        <w:jc w:val="both"/>
        <w:rPr/>
      </w:pPr>
      <w:r>
        <w:rPr>
          <w:rStyle w:val="Text1"/>
          <w:rFonts w:cs="Times New Roman" w:ascii="Times New Roman" w:hAnsi="Times New Roman"/>
          <w:sz w:val="28"/>
          <w:szCs w:val="28"/>
        </w:rPr>
        <w:t>увеличивается получение бюджетных кредитов на 666129,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уменьшается получение кредитов от кредитных организаций на 166129,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увеличивается погашение кредитов от кредитных организаций на 500000,0 тыс. рублей, которыми будут замещены коммерческие кредиты подлежащие погашению в 2017 году.</w:t>
      </w:r>
    </w:p>
    <w:p>
      <w:pPr>
        <w:pStyle w:val="Normal"/>
        <w:autoSpaceDE w:val="false"/>
        <w:spacing w:lineRule="auto" w:line="240" w:before="0" w:after="0"/>
        <w:ind w:firstLine="709"/>
        <w:jc w:val="both"/>
        <w:rPr/>
      </w:pPr>
      <w:r>
        <w:rPr>
          <w:rStyle w:val="Text1"/>
          <w:rFonts w:cs="Times New Roman" w:ascii="Times New Roman" w:hAnsi="Times New Roman"/>
          <w:sz w:val="28"/>
          <w:szCs w:val="28"/>
        </w:rPr>
        <w:t>Кроме того, в целях экономии расходов на обслуживание государственного долга Ульяновской области увеличиваются лимиты бюджетных кредитов на пополнение остатков бюджетных кредитов на пополнение остатков средств на счетах на сумму 500000,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Одновременно, в целях экономии расходов на обслуживание государственного долга Ульяновской области в связи с необходимостью погашения коммерческих кредитов с наиболее высокими процентами за счёт привлечения новых коммерческих кредитов под меньший процент увеличиваются получение кредитов от кредитных организаций и погашение кредитов от кредитных организаций в валюте Российской Федерации на сумму 1700000,0 тыс. рублей.</w:t>
      </w:r>
    </w:p>
    <w:p>
      <w:pPr>
        <w:pStyle w:val="Normal"/>
        <w:spacing w:lineRule="auto" w:line="252" w:before="0" w:after="0"/>
        <w:ind w:firstLine="709"/>
        <w:jc w:val="both"/>
        <w:rPr/>
      </w:pPr>
      <w:r>
        <w:rPr>
          <w:rStyle w:val="Text1"/>
          <w:rFonts w:cs="Times New Roman" w:ascii="Times New Roman" w:hAnsi="Times New Roman"/>
          <w:sz w:val="28"/>
          <w:szCs w:val="28"/>
        </w:rPr>
        <w:t>Соответствующие изменения вносятся в статью 2 текста Закона, приложение 6. Приложение 11 излагается в новой редакции.</w:t>
      </w:r>
    </w:p>
    <w:p>
      <w:pPr>
        <w:pStyle w:val="Normal"/>
        <w:autoSpaceDE w:val="false"/>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t xml:space="preserve">    </w:t>
      </w:r>
      <w:r>
        <w:rPr>
          <w:szCs w:val="28"/>
          <w:lang w:val="ru-RU"/>
        </w:rPr>
        <w:t xml:space="preserve">             </w:t>
      </w:r>
      <w:r>
        <w:rPr>
          <w:szCs w:val="28"/>
        </w:rPr>
        <w:t>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645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38:00Z</dcterms:created>
  <dc:creator>u407-1</dc:creator>
  <dc:description/>
  <cp:keywords/>
  <dc:language>en-US</dc:language>
  <cp:lastModifiedBy>u60</cp:lastModifiedBy>
  <cp:lastPrinted>2016-07-14T10:05:00Z</cp:lastPrinted>
  <dcterms:modified xsi:type="dcterms:W3CDTF">2016-07-14T06:11:00Z</dcterms:modified>
  <cp:revision>4</cp:revision>
  <dc:subject/>
  <dc:title/>
</cp:coreProperties>
</file>